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000" w:leader="none"/>
        </w:tabs>
        <w:outlineLvl w:val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ab/>
        <w:t xml:space="preserve">Приложение № 2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0" w:leader="none"/>
        </w:tabs>
        <w:outlineLvl w:val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ab/>
        <w:t>к приказу Минфина Росс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0" w:leader="none"/>
        </w:tabs>
        <w:outlineLvl w:val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ab/>
        <w:t xml:space="preserve">от </w:t>
      </w:r>
      <w:bookmarkStart w:id="0" w:name="zDate"/>
      <w:bookmarkEnd w:id="0"/>
      <w:r>
        <w:rPr>
          <w:rFonts w:cs="Courier New" w:ascii="Courier New" w:hAnsi="Courier New"/>
          <w:b/>
          <w:sz w:val="22"/>
        </w:rPr>
        <w:t>30.11.2007 г. №</w:t>
      </w:r>
      <w:bookmarkStart w:id="1" w:name="zNum"/>
      <w:bookmarkEnd w:id="1"/>
      <w:r>
        <w:rPr>
          <w:rFonts w:cs="Courier New" w:ascii="Courier New" w:hAnsi="Courier New"/>
          <w:b/>
          <w:sz w:val="22"/>
        </w:rPr>
        <w:t xml:space="preserve"> 73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0" w:leader="none"/>
        </w:tabs>
        <w:outlineLvl w:val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0" w:leader="none"/>
        </w:tabs>
        <w:outlineLvl w:val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0" w:leader="none"/>
        </w:tabs>
        <w:outlineLvl w:val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0" w:leader="none"/>
        </w:tabs>
        <w:jc w:val="center"/>
        <w:outlineLvl w:val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пис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0" w:leader="none"/>
        </w:tabs>
        <w:jc w:val="center"/>
        <w:outlineLvl w:val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0" w:leader="none"/>
        </w:tabs>
        <w:jc w:val="center"/>
        <w:outlineLvl w:val="0"/>
        <w:rPr>
          <w:rFonts w:ascii="Courier New" w:hAnsi="Courier New" w:cs="Courier New"/>
          <w:b/>
          <w:b/>
          <w:sz w:val="22"/>
        </w:rPr>
      </w:pPr>
      <w:bookmarkStart w:id="2" w:name="zName"/>
      <w:bookmarkEnd w:id="2"/>
      <w:r>
        <w:rPr>
          <w:rFonts w:cs="Courier New" w:ascii="Courier New" w:hAnsi="Courier New"/>
          <w:b/>
          <w:sz w:val="22"/>
        </w:rPr>
        <w:t>индивидуальных аудиторов, которым предоставляется лицензия на осуществление аудиторской деятельности сроком на 5 ле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0" w:leader="none"/>
        </w:tabs>
        <w:jc w:val="center"/>
        <w:outlineLvl w:val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tbl>
      <w:tblPr>
        <w:tblW w:w="98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328"/>
        <w:gridCol w:w="7772"/>
      </w:tblGrid>
      <w:tr>
        <w:trPr>
          <w:trHeight w:val="1042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jc w:val="center"/>
              <w:outlineLvl w:val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</w:rPr>
              <w:t>п/п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jc w:val="center"/>
              <w:outlineLvl w:val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Лицензия № Е</w:t>
            </w:r>
          </w:p>
        </w:tc>
        <w:tc>
          <w:tcPr>
            <w:tcW w:w="7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jc w:val="center"/>
              <w:outlineLvl w:val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Ф.И.О., место жительства, данные документа, удостоверяющего личность, идентификационный номер налогоплательщика, основной государственный регистрационный номер индивидуального предпринимателя</w:t>
            </w:r>
          </w:p>
        </w:tc>
      </w:tr>
      <w:tr>
        <w:trPr>
          <w:trHeight w:val="163" w:hRule="atLeast"/>
        </w:trPr>
        <w:tc>
          <w:tcPr>
            <w:tcW w:w="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snapToGrid w:val="false"/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  <w:bookmarkStart w:id="3" w:name="zRows"/>
            <w:bookmarkStart w:id="4" w:name="zRows"/>
            <w:bookmarkEnd w:id="4"/>
          </w:p>
        </w:tc>
        <w:tc>
          <w:tcPr>
            <w:tcW w:w="13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snapToGrid w:val="false"/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7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snapToGrid w:val="false"/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bookmarkStart w:id="5" w:name="zTable"/>
            <w:bookmarkEnd w:id="5"/>
            <w:r>
              <w:rPr>
                <w:rFonts w:cs="Courier New" w:ascii="Courier New" w:hAnsi="Courier New"/>
                <w:b/>
                <w:sz w:val="20"/>
              </w:rPr>
              <w:t>1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34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ФЕОКТИСТОВА ЕЛЕНА ВИКТОРОВ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65060018592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30765062600001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2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35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ЗВОНАРЕВА ГАЛИНА НИКОЛАЕВ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65060017849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30765062010001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3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36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КАЛИНИЧЕНКО АНАТОЛИЙ ЯКОВЛЕ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67310015826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30467311840006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4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37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САДКОВА ТАТЬЯНА ФЕДОРОВ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69030002465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30469012500035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5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38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ГАЛКА ЕКАТЕРИНА СТЕПАНОВ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26320043166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30426322150005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6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39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ЛИСИНА СВЕТЛАНА АНАТОЛЬЕВ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27251199027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30727222830004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7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40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АКУЛОВА ИРИНА ВАЛЕРЬЕВ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61531010222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30761532980004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8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41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НОВИКОВА АННА АНАТОЛЬЕВ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10011208487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30710012570002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9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42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КАЗИМАГОМЕДОВ АХМЕД СЕЙФУЛЛАХ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26190002166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30426413490024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0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43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СЕМИНА ЮЛИЯ БОРИСОВ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5018006425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30750182990005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1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44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ПРОХОРОВ ЕВГЕНИЙ АЛЕКСЕЕ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33290080634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30433402870023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>12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45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ВАЛИХАНОВА ФАРИДА ОСМАНОВ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05611813785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30605610660005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12" w:space="1" w:color="000000"/>
        </w:pBdr>
        <w:tabs>
          <w:tab w:val="clear" w:pos="708"/>
          <w:tab w:val="left" w:pos="6000" w:leader="none"/>
        </w:tabs>
        <w:ind w:left="-112" w:right="93" w:hanging="0"/>
        <w:outlineLvl w:val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0" w:leader="none"/>
        </w:tabs>
        <w:outlineLvl w:val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0" w:leader="none"/>
        </w:tabs>
        <w:outlineLvl w:val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Директор Департамента регулир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0" w:leader="none"/>
        </w:tabs>
        <w:outlineLvl w:val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государственного финансового контрол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0" w:leader="none"/>
        </w:tabs>
        <w:outlineLvl w:val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аудиторской деятельности, бухгалтер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80" w:leader="none"/>
        </w:tabs>
        <w:outlineLvl w:val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учета и отчетности</w:t>
        <w:tab/>
        <w:t>Л.З. Шнейдма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0" w:leader="none"/>
        </w:tabs>
        <w:outlineLvl w:val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sectPr>
      <w:headerReference w:type="default" r:id="rId2"/>
      <w:type w:val="nextPage"/>
      <w:pgSz w:w="11906" w:h="16838"/>
      <w:pgMar w:left="1400" w:right="700" w:gutter="0" w:header="708" w:top="140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455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urier New" w:hAnsi="Courier New" w:cs="Courier New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Courier New" w:ascii="Courier New" w:hAnsi="Courier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2.45pt;mso-wrap-distance-left:0pt;mso-wrap-distance-right:0pt;mso-wrap-distance-top:0pt;mso-wrap-distance-bottom:0pt;margin-top:0.05pt;mso-position-vertical-relative:text;margin-left:48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urier New" w:hAnsi="Courier New" w:cs="Courier New"/>
                        <w:sz w:val="22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Courier New" w:ascii="Courier New" w:hAnsi="Courier New"/>
                      </w:rPr>
                      <w:t>2</w:t>
                    </w:r>
                    <w:r>
                      <w:rPr>
                        <w:rStyle w:val="PageNumber"/>
                        <w:sz w:val="22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3:16:00Z</dcterms:created>
  <dc:creator>chechetkina</dc:creator>
  <dc:description/>
  <dc:language>en-US</dc:language>
  <cp:lastModifiedBy>1218</cp:lastModifiedBy>
  <dcterms:modified xsi:type="dcterms:W3CDTF">2007-12-06T13:16:00Z</dcterms:modified>
  <cp:revision>2</cp:revision>
  <dc:subject/>
  <dc:title/>
</cp:coreProperties>
</file>